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4698830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2984803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